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április 27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64/2023.  (IV. 27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textAlignment w:val="baseline"/>
        <w:rPr/>
      </w:pPr>
      <w:r>
        <w:rPr>
          <w:rFonts w:cs="Arial" w:ascii="Arial" w:hAnsi="Arial"/>
        </w:rPr>
        <w:t>Hévíz Város Önkormányzat Képviselő-testülete a Hévízi Sportkör részére tulajdonosi hozzájárulást ad az önkormányzat tulajdonát képező Városi Stadion területén az északi és a déli régi labdafogó háló elbontására és az új felépítésére, a beruházás megvalósítására, az előterjesztés szerinti három fa kivágására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</w:t>
        <w:tab/>
        <w:t>Szabó Imre Hévízi SK elnöke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</w:t>
        <w:tab/>
        <w:t>Gönye József GAMESZ igazgató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3. május 15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április 27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április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1">
    <w:name w:val="WW8Num34z1"/>
    <w:qFormat/>
    <w:rPr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7:31:00Z</dcterms:created>
  <dc:creator>cseke.erzsebet</dc:creator>
  <dc:description/>
  <cp:keywords/>
  <dc:language>en-US</dc:language>
  <cp:lastModifiedBy>Lajkó Erzsébet Márta</cp:lastModifiedBy>
  <cp:lastPrinted>2023-02-13T10:23:00Z</cp:lastPrinted>
  <dcterms:modified xsi:type="dcterms:W3CDTF">2023-04-27T07:31:00Z</dcterms:modified>
  <cp:revision>2</cp:revision>
  <dc:subject/>
  <dc:title/>
</cp:coreProperties>
</file>